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nsibl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5.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n Meran &lt;jonathan.meran@sono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Jason Edelman &lt;jason@networktocod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ean-Philippe Evrard &lt;jean-philippe@evrard.m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Kevin Carter &lt;kevin.carter@rackspac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jordonr &lt;jordon@beamsy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xn nikolaev.makc@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iangge Zhang &lt;tonyseek@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dam Keech &lt;akeech@chathamfinancial.com&gt;, Josh Ludwig &lt;jludwig@chathamfinanci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drian Likins &lt;alikin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n-Piet Mens &lt;jpmens(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jail.py       (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Bill Wang &lt;ozbillwang(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omas Karasek &lt;tom.to.the.k@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ul Neu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Hiroaki Nakamura &lt;hnakamu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co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Will Thames &lt;will@thames.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k Lundin &lt;patrik.lundin.sw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hael DeHaan &lt;michael.dehaan@gmail.com&gt;, 2012-2013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oman Belyakovsky &lt;ihryamzik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ertac Ozercan, &lt;seozerc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Tinn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sed on chroot.py (c) 2013, Maykel Moya &lt;mmoya@speedyrail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teven Dossett &lt;sdossett@panat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nathan Mainguy &lt;jon@soh.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Darren Worrall &lt;darren@iweb.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 Red Hat, Inc. &lt;inf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Turner &lt;turnerjs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Sloane Hertel &lt;sherte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Vitaliy Zhhuta &lt;zhhuta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Nimbis Ser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Logentries.com, Jimmy Tang &lt;jimmy.tang@logentri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atalyst IT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ohan Wiren &lt;johan.wiren.s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Corwin Brown &lt;blakfel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Sam Liu &lt;sam.liu@activenetwo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aniel Hokka Zakrisson &lt;daniel@hozac.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imon Dodsley &lt;simon@purestorage.com&gt;,201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XuXinkun &lt;xuxinku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Yap Sok Ann Written by Yap Sok Ann &lt;sokan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Hewlett Packard Enterprise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Jeroen Hoekx &lt;jeroen@hoekx.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Brad Olson &lt;brado@movedbyligh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Chris Houseknecht &lt;@chouseknech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Ansible Project 201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am Doran &lt;sdora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ichael DeHaan &lt;michael@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Benjamin Jolivot &lt;bjolivo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ichael Gruener &lt;michael.gruener@chaosmo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illy Kimble &lt;bassline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Evan Wies &lt;evan@neomantra.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runo Medina Bolanos Cacho &lt;bruno.medin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ichael Price &lt;michael.price@netap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nsible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Jan-Piet Mens &lt;jpmens(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Phil Schwartz &lt;schwartzm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Fortine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ens Depuydt &lt;http://www.jensd.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oo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ul B. &lt;paul@bonaud.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akub Jursa &lt;jakub.jursa1@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dfinis SyGroup AG Tobias Rueetschi &lt;tobias.ruetschi@adfinis-sygroup.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ooki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IX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ason Syste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Cammarata &lt;jimi@sng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15  Igor Khomyakov &lt;homyako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ierre Jodouin &lt;pjodouin@virtualcomputing.solution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niel Korn &lt;korndaniel1@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Yaacov Zamir &lt;yzami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hew Gamble &lt;git@matthewgambl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e Adams &lt;@sysadmin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Cristian van Ee &lt;cristian at cve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alazs Pocze &lt;banyek@gawk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scha Peters &lt;mpeters@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imothy Vandenbrande &lt;timothy.vandenbrand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Ramon de la Fuente &lt;ramon@delafuente.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 Jeremy Ashkenas, DocumentClou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Liran Nisanov &lt;lirann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sed on local.py (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Vedit Firat Arig &lt;firatari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dam Miller (maxamillion@fedoraproject.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ndrew Dunham &lt;andrew@du.nham.c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Hewlett Packard Enterprise Development L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leader Written by bleader &lt;bleader@ratonlan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ason Vanderhoof &lt;jason.vanderhoof@cyberark.com&gt;, Oren Ben Meir &lt;oren.benmeir@cybera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efferson Girão &lt;jefferson@girao.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atrick Ogenstad &lt;@ogensta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Nandor Sivok &lt;dominis@haxor.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Michael DeHaan &lt;michael@ansible.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scha Peters &lt;mpeters@a10networks.com&gt;, Eric Chou &lt;ericc@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arren Worrall &lt;darren@iweb.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lejandro Guirao &lt;lekumberr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Kenneth D. Evensen &lt;kevense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ames Cammarata,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Fabrizio Colonna &lt;colofabrix@tin.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Red Hat |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Marco Vito Moscaritolo &lt;marco@agave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em van Ketw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yson Vantuyl &lt;jayson@aggressive.ly&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erge van Ginderachter &lt;serge@vanginderachter.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on Hawkesworth (@jhawkesworth) &lt;figs@unity.demon.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tt Davis, &lt;mdavis@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Quentin Stafford-Fraser and Andy Baker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ul Durivage &lt;paul.durivage@rackspac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GeekChimp - Franck Nijhof &lt;franck@geekchim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ohn Dewey &lt;john@dewey.w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rie Bregman &lt;abregma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teve Pletcher &lt;steve@steve-pletch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k Lundin &lt;patrik@sigterm.s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De La 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Will Thames &lt;will.thames@xvt.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avid Passante (@dpassan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Red Hat, Inc. &lt;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homas Caravia &lt;taca@kadisius.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vid Stygstra &lt;david.stygstr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bvirtlxc.py, (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n Hawkesworth (@jhawkesworth) &lt;figs@unity.demon.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DeHaan, &lt;michael@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OmniOS v11 r151012\n  Copyright 2014 OmniTI Computer Consulting, Inc. All rights reserved.\n  Use is subject to license terms.\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Cisco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Raul Melo Written by Raul Melo &lt;raulmel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hieu GAUTHIER-LAFAYE &lt;gauthierl@lapth.cnrs.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allFi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ain Dejoux &lt;adejoux@djouxtech.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Fastly, inc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2017 Jasper Lievisse Adriaanse &lt;j@jasper.l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4, Christian Berendt &lt;berendt@b1-systems.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rond Hindenes &lt;trond@hindenes.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enturyLin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avid "DaviXX" CHANIAL &lt;david.chanial@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mes Martin &lt;jmartin@basho.com&gt;, Drew Kerrigan &lt;dkerrigan@bash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uido Günther &lt;agx@sigxcp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lt;tkuratomi@ansible.com&gt;,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len Sanabria &lt;asanabria@linuxdynast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eepak Kothandan &lt;deepak.kothandan@outloo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bhijeet Kasurde (akasurde@redha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att Coddington &lt;coddingt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Eric Chou &lt;ericc@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ubNu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Rights Reserved.\n           Copyright (c) 2010 Oracle.  All Rights Reserved.\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hieu Bultel &lt;mbulte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teve Kuznetsov &lt;skuznet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Red Hat |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p;copy; Copyright 2015 &lt;a href="http:ansible.com"&gt;Ansible, Inc.&lt;/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rkus Teufelberger &lt;mteufelberger+ansible@mgit.a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hillip Gentry &lt;phillip@cx.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niele Lazzari &lt;lazzari@mailu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Kent R. Spillner &lt;kspillner@acm.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esse Keating &lt;jesse.keating@rackspac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lt;a.badger@gmail.com&g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Brian Coca, Josh Drake,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eth vidal &lt;skvidal@fedoraproject.org&gt;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Charles Paul &lt;cpaul@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enno Joy &lt;benn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onathan Lestrelin &lt;jonathan.lestrel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Hogarth &lt;james.hogarth@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esse Keating &lt;jlk@derpops.bik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gor Gnatenko &lt;i.gnatenko.bra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tc/release": ("                                SmartOS x8664\n              Copyright 2010 Sun Microsystems, Inc.  All Rights Reserved.\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0 Sun Microsystems, Inc.  All Rights Reserved.\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Hewlett Packard Enterprise Development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yan Scott Brown &lt;ryansb@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tt Martz &lt;matt@sivel.net&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2015,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k Hamilton &lt;mhamilton@vm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tephan Lohse &lt;dev-github@ploe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vis Phillips davis.phillips@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 import j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ohn Barker&lt;gundalow@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Cisco 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lejandro Gomez &lt;alexgomez2202@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bdoul Bah (@helldorado) &lt;bahabdoul at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uan Manuel Parrilla &lt;jparril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ohn Whitbe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Elliott Foster &lt;elliott@fourkitchen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ok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Romeo Theriault &lt;romeot () hawaii.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kub Jirutka &lt;jakub@jirutka.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n Hawkesworth (@jhawkesworth) &lt;figs@unity.demon.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Lorin Hochst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teve Salevan &lt;steve.salev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Loic Blot &lt;loic.blot@unix-experienc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drew Saraceni &lt;andrew.saracen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2016 Daniel Lobato &lt;elobatoc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haun Zinck &lt;shaun.zinck at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lt;tkuratomi@ansible.com&g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n Slimm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Gaudenz Steinlin &lt;gaudenz.steinlin@cloudscale.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ul Baker &lt;@paulquac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rat Bakeev &lt;hawara(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Loic Blot &lt;loic.blot@unix-experienc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vier Candeira &lt;javier@candei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ian Coca &lt;bcoca@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Normation S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ruce Pennypacker &lt;bruce@pennypacker.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amuel Boucher &lt;boucher.samuel.c@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IBM Corp. 2017 Author(s): Andreas Nafpliotis &lt;nafpliot@de.ib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Gregory Shulov (gregory.shulov@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Leendert Brouwer (https://github.com/object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eth Vidal &lt;skvidal@fedora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eter Sankausk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ackspace U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ierre-Louis Bonicoli &lt;pierre-louis@libregerbil.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bhijeet Kasurde &lt;akasurd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ichael Scherer &lt;mschere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Lenovo,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rc-Aurèle Brothier @marcaure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Chris Hoffman &lt;choffman@chathamfinanci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Benjamin Pete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imon Dodsley (simon@purestorag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Ravi Bhure &lt;ravibhur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imension Data Authors: - Aimon Bustardo &lt;aimon.bustardo@dimensiondata.com&gt; - Bert Diwa      &lt;Lamberto.Diwa@dimensiondata.com&gt; - Adam Friedman  &lt;tintoy@tintoy.i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ennis Smith, http://github.com/game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len Kom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im Hoiberg &lt;tim.hoiber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ames Lask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nathan Davila &lt;jdavila(at)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im Bielawa &lt;tbielawa@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Indrajit Raychaudhuri &lt;irc+code@indraj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oca  &lt;briancoca+de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Peter Sankausk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Daniel Beneyto &lt;daniel.beneyto@abiqu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4, Matthew Vernon &lt;mcv21@cam.ac.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drian Likins &lt;alikin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ax Riveiro, &lt;kavu13@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Zim Kalinowski, &lt;zikalino@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Swetha Chunduri (@schundur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Peter Sprygada &lt;sprygad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eter Mounce &lt;public@neverrunwithscisso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18,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shio Kuraot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Rights Reserved.\n           Copyright (c) 2011 Oracle.  All Rights Reserved.\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arco Vito Moscaritolo &lt;marco@agave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Gregory Shulov &lt;gregory.shulo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att Wright &lt;matt@nobie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2018 Genome Research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ciej Delmanowski &lt;drybje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Chris Meyers &lt;cmeyers@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rew Zenk &lt;azenk@umn.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Hans-Joachim Kliemeck &lt;git@kliemeck.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 Tham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c Abramowitz &lt;marca@surveymonke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Bruno Medina Bolanos Cacho, &lt;bruno.medin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hris Hoffman &lt;christopher.hoffm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scha Peters &lt;mpeters@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onathan Mainguy &lt;jon@soh.re&gt;, 2015 Most of this was originally added by Sven Schliesing @muffl0n in the mysqluser.py modul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Linus Unnebäck &lt;linus@folkdatorn.s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Gaurav Rastogi &lt;grastogi@avinetworks.com&gt;, 201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drian Likins &lt;alikin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Baldwin &lt;baldwin@stackpoint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aul Markham &lt;pmarkham@netrefiner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okia This file is part of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Michael DeHaan &lt;michael.dehaan@gmail.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Will Thames &lt;will@thames.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Stefan Berggren &lt;nsg@nsg.cc&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sper Lievisse Adriaanse &lt;j at jasper.l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esse Keating &lt;jesse.keating@rackspace.com, Paul Durivage &lt;paul.durivage@rackspace.com&gt;,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dam Števko &lt;adam.stevk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Dimitrios Tydeas Mengidis &lt;tydeas.d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ndrew Rothstein &lt;andrew.rothstein at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ichael Perz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rtem Feofanov &lt;artem.feofano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ewlett-Packard Enterpri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cott Anderson &lt;scottanderson42@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Michael De La Rue |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Peter Oliver &lt;ansible@mavit.org.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ustin Lecher &lt;jlec@gentoo.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rew Gaffney &lt;andrew@agaffne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bhijit Menon-Sen &lt;ams@2ndQuadran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omas Karasek &lt;tomas.karasek@digile.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Olivier Boukili &lt;boukili.olivi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Chris Church &lt;chris@ninemoreminut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m Melendez (@supertom) &lt;tom@supert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Lawrence Leonard Gilbert &lt;larry@L2G.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ew Clarke &lt;andrew@oscail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eter Sagerson &lt;psagers@ignora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atrick F. Marques &lt;patrickfmarque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mas Karase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Hiroaki Nakamura &lt;hnakamu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Dino Occhialini &lt;dino.occhialin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Werner Dijkerman (ikben@werner-dijkerman.n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ewlett-Packard Enterprise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ike Moch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ike Frost &lt;ei@kefro.s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2015, Epic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rryl Stoflet &lt;stofle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ordan Borean &lt;jborea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Henrik Wallström &lt;henrik@wallstroms.n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el, http://github.com/jjsho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lexander Winkler &lt;mail () winkler-alexander.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tt Hite &lt;mhite@hot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ierre-Louis Bonicoli &lt;pierre-louis@libregerbil.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0-2013 Joyent, Inc.  All Rights Reserved.\n                        Use is subject to license term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Hewlett Packard Enterprise Development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ed Timmons &lt;ted@timmons.me&gt;,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Alan Rominger &lt;aroming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seph Callen &lt;jcallen () csc.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2017, Cumulus Networks &lt;ce-ceng@cumulus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ed Elhourani &lt;ted@bigswit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Chris Meyers &lt;chris.meyers.fsu@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eksei Kostiuk &lt;unitoff@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ulian Barnett &lt;jbarnett@tablea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Davis &lt;mdavis@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Florian Apolloner &lt;florian@apolloner.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nuel Sousa &lt;manuel.sous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etservers Ltd. &lt;support@netservers.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2016, 2017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teven Bambling &lt;smbambli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rcos Diez &lt;marcos@unitron.com.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ed Trask &lt;ttrask01@yaho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J. Schultz &lt;mjschult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eroen Hoekx &lt;jeroen.hoekx@dsquare.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sper N. Brouwer &lt;jasper@nerdsweide.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anko Majic &lt;branko@majic.r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ichael De La 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m Paine, &lt;github@aiou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Kairo Araujo &lt;kairo@kairo.eti.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Kedar Kekan (kkekan@redha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rian Nez &lt;thedude at bri1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aran Ahluwalia &lt;ahlusar.ahluwal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pstra Inc, &lt;community@apst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oris Weijters &lt;joris.weijter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Russell Teague &lt;rteague2 () csc.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hris Church &lt;chris@ninemoreminut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Epic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Yawei Wang, &lt;yaweiw@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rond Hinden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hibaud Morel l'Horset &lt;teebe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Dagobert Michelsen &lt;dam@baltic-online.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Chatham Financial &lt;oss@chathamfinanci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Filipe Niero Felisbino &lt;filipenf@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Quentin Stafford-Fraser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Hey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yan Scott Brown &lt;ryansb@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Tim Rightnour &lt;thegarbledon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aron Bull Schaefer &lt;aaron@elasticdo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ason Vanderhoof &lt;jason.vanderhoof@cybera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teve Baker &lt;sbake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Clay &lt;matt@mysti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aul Baker &lt;paul@paulbaker.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2018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rond Hindenes &lt;trond@hindenes.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tt Makai &lt;matthew.maka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Google Inc,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18, Abhijeet Kasurde (akasurde@redha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Quentin Stafford-Fraser 2015, with contributions gratefully acknowledged from: Andy Baker Federico Tarantin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am Yap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6,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uido Günther &lt;agx@sigxcpu.org&gt;, Daniel Lobato Garcia &lt;dlobatog@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eter Sprygada &lt;psprygad@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teve Smith &lt;ssmith@atlassi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ebastien Rohaut &lt;sebastien.rohau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ed Elhourani &lt;ted@bigswit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imon Dodsley &lt;simon@purestorag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ciej Delmanowski &lt;drybje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Doali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rcin Skarbek &lt;github@skarbek.nam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5,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eth Michael La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hroot.py     (c) 2013, Maykel Moya &lt;mmoya@speedyrail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Cumulus Networks &lt;ce-ceng@cumulus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ark Theunissen &lt;mark.theuniss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aniel Korn &lt;korndaniel1@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nathan Lestrelin &lt;jonathan.lestrel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ian Coc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pstra Inc, &lt;community@apst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Kevin Brebanov &lt;https://github.com/kbrebanov&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Kamil Szczygiel &lt;kamil.szczygiel () inte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rond Hindenes &lt;trond@hinden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ius Gedminas &lt;marius@pov.l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Ansible Inc, 2016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erenddeboer Written by berenddeboer &lt;berend@pobox.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Ansible by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Ramon de la Fuente &lt;ramon@delafuente.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nsible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hierno IB. BARRY @barryi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iri Tyr &lt;jiri.ty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rtem Zinenko &lt;zinenkoarte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isco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Marius Gedminas &lt;marius@gedmin.a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imension 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radley Young &lt;young.bradley@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gh Ma &lt;hugh.ma@flextronic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eroen Hoekx &lt;jeroen@hoekx.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se Armesto &lt;jose@armesto.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m Melendez &lt;tom@supert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WP Engin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drew Gaffney &lt;andrew@agaffne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a Red Hat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16 Florian Haas, hastexo Professional Services GmbH &lt;florian@hastex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thew Davies &lt;thepixeldeveloper@google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David Wittman &lt;dwittm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2017, Yanis Guenane &lt;yanis+ansible@guena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enjamin Copeland (@bhcopeland) &lt;ben@copeland.me.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Eaton &lt;meaton@iforiu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eiliu@fusionlayer.com,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Gabe Mulley &lt;gabe.mulley@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hilo Uttendorfer &lt;tlo@sengaya.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rius Gedmin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2014, Jan-Piet Mens &lt;jpmens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lculatemultipartetag  Copyright (C) 2015 Tony Lastowka &lt;tlastowka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Afterburn &lt;http://github.com/afterbur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enno Joy &lt;benn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Jiri Tyr &lt;jiri.ty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Davis &lt;mdavisansible@rolpdo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5, Sandra A Wil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ck Callahan &lt;pmc@patrickcallah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aniel Miranda &lt;danielkza2@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Vlad Glagolev &lt;scm@vayg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bezimnaka Boms, &lt;t-ozboms@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echbizdev &lt;techbizdev@paloalto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hris Schmidt &lt;chris.schmidt () contrastsecurit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len Sanabria, &lt;asanabria@linuxdynast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ulien Stroheker, &lt;juliens@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trick Deelman &lt;patrick@patrickdeelman.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Benjamin Jolivot &lt;bjolivot@gmail.com&gt;, 2014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ed Hat | Ansible, Alex Grönholm &lt;alex.gronholm@nextday.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Ivan Vanderbyl &lt;ivan@app.i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oah Sparks &lt;nsparks@outloo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erg Thalheim &lt;joerg@higgsboson.t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Franck Cuny &lt;franck.cuny@gmail.com&gt;, 2014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Yanis Guenane &lt;yanis+ansible@guena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hil Schwartz &lt;schwartzm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rk Mandel &lt;mark@compoundtheor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tc/release": ("                        Open Storage Appliance 4.0.3-FP2\n           Copyright (c) 2014 Nexenta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rtac Ozercan &lt;seozerc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Jan-Piet Mens &lt;jpmens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Red Hat, Inc Written by Seth Vidal &lt;skvidal at fedora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Michael De La Rue &lt;siblemitcom.mddlr(at)spamgourme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immy Tang &lt;jcfta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ackspace Austral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Warkentin &lt;mwarkent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Marc Sensenich &lt;hello@marc-senseni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lexander Bulimov &lt;lazywolf0@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4, Epic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Python Software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enjamin Jolivot &lt;bjolivo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Toshio Kuratomi &lt;a.badg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im Richardson &lt;weaselkeep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2016 Andrew Zenk &lt;azenk@umn.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Wayne Witzel III &lt;wayne@riotousliv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0-2012 Joyent, Inc.  All Rights Reserved.\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ike Frost &lt;ei@kefro.s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asper Lievisse Adriaanse &lt;j@jasper.l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aul Durivage &lt;paul.durivag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Jens Carl, Hothead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Ensighten &lt;infra@ensighte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erek Carter&lt;goozbach@friocort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aykel Moya &lt;mmoya@speedyrail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hn Barker &lt;jobarke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Yuwei Zhou, &lt;yuwzho@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ayne Witzel III &lt;wayne@riotousliv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Hewlett Packard Enterprise Development LP import py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adware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n-Piet Mens &lt;jpmens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by Red Hat &lt;inf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Boyd Adamson &lt;boyd () boydadam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ohn Dewey &lt;john@dewey.w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J Bourg &lt;aj@ajbour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Seth Edwards, 201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hom Wiggers  &lt;ansible@thomwiggers.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ylan Martin &lt;dmartin@seattlecentra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3,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Anders Ingemann &lt;aim@secoya.d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enjamin Curtis &lt;benjamin.curt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Frederic Van Espen &lt;github@freh.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shio Kuratomi &lt;tkuraot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ede Carroll &lt;bc+github () bedecarrol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Greg Bueh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ierre Jodouin &lt;pjodouin@virtualcomputing.solution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LogicMonit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oman Belyakovsky &lt;ihryamzik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homas Krahn (@Nosmo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Ken Celenza &lt;ken@networktocod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Sebastian Kornehl &lt;sebastian.kornehl@asideas.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rtac Ozercan, &lt;seozerc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ebastien Goasguen &lt;runseb@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William L Thomson J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niel Jaouen &lt;dcj24@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Nimbis Serv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sh Bradley &lt;jbradley(at)digitaloce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llen Sanabria &lt;asanabria@linuxdynast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harrod LaFon, @JharrodLaF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ackspace U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Yannig Perre &lt;yannig.perre(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Guido Günther &lt;agx@sigxcp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itrix Syste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Tanner &lt;tanner.jc@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tc/release": ("                         Open Storage Appliance v3.1.6\n           Copyright (c) 2014 Nexenta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hilippe Dellaert &lt;philippe@dellaer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Lenov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umit Kumar &lt;sumit4@netap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imothy Vandenbrande &lt;timothy.vandenbrand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Flavio Percoco &lt;flavio@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Leandro Lisboa Penz &lt;lpenz at lpenz.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Yanis Guenane &lt;yanis+ansible@guena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an-Piet Mens &lt;jpmens(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ulien Stroheker, &lt;juliens@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Steve Gargan &lt;steve.garg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nathan Mainguy &lt;jon@soh.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Indrajit Raychaudhuri &lt;irc+code@indraj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Olaf Kilian &lt;olaf.kilian@symanex.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reas Olsson &lt;andreas@arrakis.s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B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Paul Durivage &lt;paul.durivage@rackspace.com&gt;, Trond Hindenes &lt;trond@hindenes.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3, Timothy Appnel &lt;tim@appne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dam Števko &lt;adam.stevk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De La 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6, Red 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mas Karasek &lt;tom.to.the.k@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Gregory Shulov &lt;gregory.shulov@gmail.com&gt;,2016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Kim Nørgaard Written by Kim Nørgaard &lt;jasen@jasen.d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Franck Cuny &lt;franck@lumberjaph.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T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Yannig Perre &lt;yannig.perr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Ievgen Khmelenko &lt;ujenm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erge van Ginderachter &lt;serge@vanginderachter.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homas Stringer, &lt;tomstr@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Chris Houseknecht &lt;chouse@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ell EM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lberto Murillo &lt;alberto.murillo.silva@inte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IBM Corp. 2016 Author(s): Andreas Nafpliotis &lt;nafpliot@de.ib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ck Pelletier &lt;pp.pelleti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atthias Vogelgesang &lt;matthias.vogelgesa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ames Mighion &lt;@jmighio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ius Gedminas &lt;marius@gedmin.a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bhijeet Kasurde &lt;akasurd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17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Paul Durivage &lt;paul.durivage@rackspace.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hael DeHaan &lt;michael.dehaan@gmail.com&gt;, 2012-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Edward Nunez &lt;edward.nunez@cybera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ython-2.0 and MIT and GPL+</w:t>
      </w:r>
    </w:p>
    <w:p>
      <w:pPr>
        <w:pStyle w:val="Normal"/>
        <w:rPr/>
      </w:pPr>
      <w:r>
        <w:rPr/>
        <w:t>PYTHON SOFTWARE FOUNDATION LICENSE VERSION 2</w:t>
      </w:r>
    </w:p>
    <w:p>
      <w:pPr>
        <w:pStyle w:val="Normal"/>
        <w:rPr/>
      </w:pPr>
      <w:r>
        <w:rPr/>
        <w:t>--------------------------------------------</w:t>
      </w:r>
    </w:p>
    <w:p>
      <w:pPr>
        <w:pStyle w:val="Normal"/>
        <w:rPr/>
      </w:pPr>
      <w:r>
        <w:rPr/>
      </w:r>
    </w:p>
    <w:p>
      <w:pPr>
        <w:pStyle w:val="Normal"/>
        <w:rPr/>
      </w:pPr>
      <w:r>
        <w:rPr/>
        <w:t>1. This LICENSE AGREEMENT is between the Python Software Foundation</w:t>
      </w:r>
    </w:p>
    <w:p>
      <w:pPr>
        <w:pStyle w:val="Normal"/>
        <w:rPr/>
      </w:pPr>
      <w:r>
        <w:rPr/>
        <w:t>("PSF"), and the Individual or Organization ("Licensee") accessing and</w:t>
      </w:r>
    </w:p>
    <w:p>
      <w:pPr>
        <w:pStyle w:val="Normal"/>
        <w:rPr/>
      </w:pPr>
      <w:r>
        <w:rPr/>
        <w:t>otherwise using this software ("Python") in source or binary form and</w:t>
      </w:r>
    </w:p>
    <w:p>
      <w:pPr>
        <w:pStyle w:val="Normal"/>
        <w:rPr/>
      </w:pPr>
      <w:r>
        <w:rPr/>
        <w:t>its associated documentation.</w:t>
      </w:r>
    </w:p>
    <w:p>
      <w:pPr>
        <w:pStyle w:val="Normal"/>
        <w:rPr/>
      </w:pPr>
      <w:r>
        <w:rPr/>
      </w:r>
    </w:p>
    <w:p>
      <w:pPr>
        <w:pStyle w:val="Normal"/>
        <w:rPr/>
      </w:pPr>
      <w:r>
        <w:rPr/>
        <w:t>2. Subject to the terms and conditions of this License Agreement, PSF hereby</w:t>
      </w:r>
    </w:p>
    <w:p>
      <w:pPr>
        <w:pStyle w:val="Normal"/>
        <w:rPr/>
      </w:pPr>
      <w:r>
        <w:rPr/>
        <w:t>grants Licensee a nonexclusive, royalty-free, world-wide license to reproduce,</w:t>
      </w:r>
    </w:p>
    <w:p>
      <w:pPr>
        <w:pStyle w:val="Normal"/>
        <w:rPr/>
      </w:pPr>
      <w:r>
        <w:rPr/>
        <w:t>analyze, test, perform and/or display publicly, prepare derivative works,</w:t>
      </w:r>
    </w:p>
    <w:p>
      <w:pPr>
        <w:pStyle w:val="Normal"/>
        <w:rPr/>
      </w:pPr>
      <w:r>
        <w:rPr/>
        <w:t>distribute, and otherwise use Python alone or in any derivative version,</w:t>
      </w:r>
    </w:p>
    <w:p>
      <w:pPr>
        <w:pStyle w:val="Normal"/>
        <w:rPr/>
      </w:pPr>
      <w:r>
        <w:rPr/>
        <w:t>provided, however, that PSF's License Agreement and PSF's notice of copyright,</w:t>
      </w:r>
    </w:p>
    <w:p>
      <w:pPr>
        <w:pStyle w:val="Normal"/>
        <w:rPr/>
      </w:pPr>
      <w:r>
        <w:rPr/>
        <w:t>i.e., "Copyright (c) 2001, 2002, 2003, 2004, 2005, 2006, 2007, 2008, 2009, 2010,</w:t>
      </w:r>
    </w:p>
    <w:p>
      <w:pPr>
        <w:pStyle w:val="Normal"/>
        <w:rPr/>
      </w:pPr>
      <w:r>
        <w:rPr/>
        <w:t>2011, 2012, 2013, 2014, 2015, 2016, 2017 Python Software Foundation; All Rights</w:t>
      </w:r>
    </w:p>
    <w:p>
      <w:pPr>
        <w:pStyle w:val="Normal"/>
        <w:rPr/>
      </w:pPr>
      <w:r>
        <w:rPr/>
        <w:t>Reserved" are retained in Python alone or in any derivative version prepared by</w:t>
      </w:r>
    </w:p>
    <w:p>
      <w:pPr>
        <w:pStyle w:val="Normal"/>
        <w:rPr/>
      </w:pPr>
      <w:r>
        <w:rPr/>
        <w:t>Licensee.</w:t>
      </w:r>
    </w:p>
    <w:p>
      <w:pPr>
        <w:pStyle w:val="Normal"/>
        <w:rPr/>
      </w:pPr>
      <w:r>
        <w:rPr/>
      </w:r>
    </w:p>
    <w:p>
      <w:pPr>
        <w:pStyle w:val="Normal"/>
        <w:rPr/>
      </w:pPr>
      <w:r>
        <w:rPr/>
        <w:t>3. In the event Licensee prepares a derivative work that is based on</w:t>
      </w:r>
    </w:p>
    <w:p>
      <w:pPr>
        <w:pStyle w:val="Normal"/>
        <w:rPr/>
      </w:pPr>
      <w:r>
        <w:rPr/>
        <w:t>or incorporates Python or any part thereof, and wants to make</w:t>
      </w:r>
    </w:p>
    <w:p>
      <w:pPr>
        <w:pStyle w:val="Normal"/>
        <w:rPr/>
      </w:pPr>
      <w:r>
        <w:rPr/>
        <w:t>the derivative work available to others as provided herein, then</w:t>
      </w:r>
    </w:p>
    <w:p>
      <w:pPr>
        <w:pStyle w:val="Normal"/>
        <w:rPr/>
      </w:pPr>
      <w:r>
        <w:rPr/>
        <w:t>Licensee hereby agrees to include in any such work a brief summary of</w:t>
      </w:r>
    </w:p>
    <w:p>
      <w:pPr>
        <w:pStyle w:val="Normal"/>
        <w:rPr/>
      </w:pPr>
      <w:r>
        <w:rPr/>
        <w:t>the changes made to Python.</w:t>
      </w:r>
    </w:p>
    <w:p>
      <w:pPr>
        <w:pStyle w:val="Normal"/>
        <w:rPr/>
      </w:pPr>
      <w:r>
        <w:rPr/>
      </w:r>
    </w:p>
    <w:p>
      <w:pPr>
        <w:pStyle w:val="Normal"/>
        <w:rPr/>
      </w:pPr>
      <w:r>
        <w:rPr/>
        <w:t>4. PSF is making Python available to Licensee on an "AS IS"</w:t>
      </w:r>
    </w:p>
    <w:p>
      <w:pPr>
        <w:pStyle w:val="Normal"/>
        <w:rPr/>
      </w:pPr>
      <w:r>
        <w:rPr/>
        <w:t>basis.  PSF MAKES NO REPRESENTATIONS OR WARRANTIES, EXPRESS OR</w:t>
      </w:r>
    </w:p>
    <w:p>
      <w:pPr>
        <w:pStyle w:val="Normal"/>
        <w:rPr/>
      </w:pPr>
      <w:r>
        <w:rPr/>
        <w:t>IMPLIED.  BY WAY OF EXAMPLE, BUT NOT LIMITATION, PSF MAKES NO AND</w:t>
      </w:r>
    </w:p>
    <w:p>
      <w:pPr>
        <w:pStyle w:val="Normal"/>
        <w:rPr/>
      </w:pPr>
      <w:r>
        <w:rPr/>
        <w:t>DISCLAIMS ANY REPRESENTATION OR WARRANTY OF MERCHANTABILITY OR FITNESS</w:t>
      </w:r>
    </w:p>
    <w:p>
      <w:pPr>
        <w:pStyle w:val="Normal"/>
        <w:rPr/>
      </w:pPr>
      <w:r>
        <w:rPr/>
        <w:t>FOR ANY PARTICULAR PURPOSE OR THAT THE USE OF PYTHON WILL NOT</w:t>
      </w:r>
    </w:p>
    <w:p>
      <w:pPr>
        <w:pStyle w:val="Normal"/>
        <w:rPr/>
      </w:pPr>
      <w:r>
        <w:rPr/>
        <w:t>INFRINGE ANY THIRD PARTY RIGHTS.</w:t>
      </w:r>
    </w:p>
    <w:p>
      <w:pPr>
        <w:pStyle w:val="Normal"/>
        <w:rPr/>
      </w:pPr>
      <w:r>
        <w:rPr/>
      </w:r>
    </w:p>
    <w:p>
      <w:pPr>
        <w:pStyle w:val="Normal"/>
        <w:rPr/>
      </w:pPr>
      <w:r>
        <w:rPr/>
        <w:t>5. PSF SHALL NOT BE LIABLE TO LICENSEE OR ANY OTHER USERS OF PYTHON</w:t>
      </w:r>
    </w:p>
    <w:p>
      <w:pPr>
        <w:pStyle w:val="Normal"/>
        <w:rPr/>
      </w:pPr>
      <w:r>
        <w:rPr/>
        <w:t>FOR ANY INCIDENTAL, SPECIAL, OR CONSEQUENTIAL DAMAGES OR LOSS AS</w:t>
      </w:r>
    </w:p>
    <w:p>
      <w:pPr>
        <w:pStyle w:val="Normal"/>
        <w:rPr/>
      </w:pPr>
      <w:r>
        <w:rPr/>
        <w:t>A RESULT OF MODIFYING, DISTRIBUTING, OR OTHERWISE USING PYTHON,</w:t>
      </w:r>
    </w:p>
    <w:p>
      <w:pPr>
        <w:pStyle w:val="Normal"/>
        <w:rPr/>
      </w:pPr>
      <w:r>
        <w:rPr/>
        <w:t>OR ANY DERIVATIVE THEREOF, EVEN IF ADVISED OF THE POSSIBILITY THEREOF.</w:t>
      </w:r>
    </w:p>
    <w:p>
      <w:pPr>
        <w:pStyle w:val="Normal"/>
        <w:rPr/>
      </w:pPr>
      <w:r>
        <w:rPr/>
      </w:r>
    </w:p>
    <w:p>
      <w:pPr>
        <w:pStyle w:val="Normal"/>
        <w:rPr/>
      </w:pPr>
      <w:r>
        <w:rPr/>
        <w:t>6. This License Agreement will automatically terminate upon a material</w:t>
      </w:r>
    </w:p>
    <w:p>
      <w:pPr>
        <w:pStyle w:val="Normal"/>
        <w:rPr/>
      </w:pPr>
      <w:r>
        <w:rPr/>
        <w:t>breach of its terms and conditions.</w:t>
      </w:r>
    </w:p>
    <w:p>
      <w:pPr>
        <w:pStyle w:val="Normal"/>
        <w:rPr/>
      </w:pPr>
      <w:r>
        <w:rPr/>
      </w:r>
    </w:p>
    <w:p>
      <w:pPr>
        <w:pStyle w:val="Normal"/>
        <w:rPr/>
      </w:pPr>
      <w:r>
        <w:rPr/>
        <w:t>7. Nothing in this License Agreement shall be deemed to create any</w:t>
      </w:r>
    </w:p>
    <w:p>
      <w:pPr>
        <w:pStyle w:val="Normal"/>
        <w:rPr/>
      </w:pPr>
      <w:r>
        <w:rPr/>
        <w:t>relationship of agency, partnership, or joint venture between PSF and</w:t>
      </w:r>
    </w:p>
    <w:p>
      <w:pPr>
        <w:pStyle w:val="Normal"/>
        <w:rPr/>
      </w:pPr>
      <w:r>
        <w:rPr/>
        <w:t>Licensee.  This License Agreement does not grant permission to use PSF</w:t>
      </w:r>
    </w:p>
    <w:p>
      <w:pPr>
        <w:pStyle w:val="Normal"/>
        <w:rPr/>
      </w:pPr>
      <w:r>
        <w:rPr/>
        <w:t>trademarks or trade name in a trademark sense to endorse or promote</w:t>
      </w:r>
    </w:p>
    <w:p>
      <w:pPr>
        <w:pStyle w:val="Normal"/>
        <w:rPr/>
      </w:pPr>
      <w:r>
        <w:rPr/>
        <w:t>products or services of Licensee, or any third party.</w:t>
      </w:r>
    </w:p>
    <w:p>
      <w:pPr>
        <w:pStyle w:val="Normal"/>
        <w:rPr/>
      </w:pPr>
      <w:r>
        <w:rPr/>
      </w:r>
    </w:p>
    <w:p>
      <w:pPr>
        <w:pStyle w:val="Normal"/>
        <w:rPr/>
      </w:pPr>
      <w:r>
        <w:rPr/>
        <w:t>8. By copying, installing or otherwise using Python, Licensee</w:t>
      </w:r>
    </w:p>
    <w:p>
      <w:pPr>
        <w:pStyle w:val="Normal"/>
        <w:rPr/>
      </w:pPr>
      <w:r>
        <w:rPr/>
        <w:t>agrees to be bound by the terms and conditions of this License</w:t>
      </w:r>
    </w:p>
    <w:p>
      <w:pPr>
        <w:pStyle w:val="Normal"/>
        <w:rPr/>
      </w:pPr>
      <w:r>
        <w:rPr/>
        <w:t>Agreement.</w:t>
      </w:r>
    </w:p>
    <w:p>
      <w:pPr>
        <w:pStyle w:val="Normal"/>
        <w:rPr/>
      </w:pPr>
      <w:r>
        <w:rPr/>
        <w:t>Permission is hereby granted, free of charge, to any person obtaining a copy of this software and</w:t>
      </w:r>
    </w:p>
    <w:p>
      <w:pPr>
        <w:pStyle w:val="Normal"/>
        <w:rPr/>
      </w:pPr>
      <w:r>
        <w:rPr/>
        <w:t>associated documentation files (the "Software"), to deal in the Software without restriction,</w:t>
      </w:r>
    </w:p>
    <w:p>
      <w:pPr>
        <w:pStyle w:val="Normal"/>
        <w:rPr/>
      </w:pPr>
      <w:r>
        <w:rPr/>
        <w:t>including without limitation the rights to use, copy, modify, merge, publish, distribute,</w:t>
      </w:r>
    </w:p>
    <w:p>
      <w:pPr>
        <w:pStyle w:val="Normal"/>
        <w:rPr/>
      </w:pPr>
      <w:r>
        <w:rPr/>
        <w:t>sublicense, and/or sell copies of the Software, and to permit persons to whom the Software is</w:t>
      </w:r>
    </w:p>
    <w:p>
      <w:pPr>
        <w:pStyle w:val="Normal"/>
        <w:rPr/>
      </w:pPr>
      <w:r>
        <w:rPr/>
        <w:t>furnished to do so, subject to the following conditions:</w:t>
      </w:r>
    </w:p>
    <w:p>
      <w:pPr>
        <w:pStyle w:val="Normal"/>
        <w:rPr/>
      </w:pPr>
      <w:r>
        <w:rPr/>
      </w:r>
    </w:p>
    <w:p>
      <w:pPr>
        <w:pStyle w:val="Normal"/>
        <w:rPr/>
      </w:pPr>
      <w:r>
        <w:rPr/>
        <w:t>The above copyright notice and this permission notice shall be included in all copies or substantial</w:t>
      </w:r>
    </w:p>
    <w:p>
      <w:pPr>
        <w:pStyle w:val="Normal"/>
        <w:rPr/>
      </w:pPr>
      <w:r>
        <w:rPr/>
        <w:t>portions of the Software.</w:t>
      </w:r>
    </w:p>
    <w:p>
      <w:pPr>
        <w:pStyle w:val="Normal"/>
        <w:rPr/>
      </w:pPr>
      <w:r>
        <w:rPr/>
      </w:r>
    </w:p>
    <w:p>
      <w:pPr>
        <w:pStyle w:val="Normal"/>
        <w:rPr/>
      </w:pPr>
      <w:r>
        <w:rPr/>
        <w:t>THE SOFTWARE IS PROVIDED "AS IS", WITHOUT WARRANTY OF ANY KIND, EXPRESS OR IMPLIED, INCLUDING BUT</w:t>
      </w:r>
    </w:p>
    <w:p>
      <w:pPr>
        <w:pStyle w:val="Normal"/>
        <w:rPr/>
      </w:pPr>
      <w:r>
        <w:rPr/>
        <w:t>NOT LIMITED TO THE WARRANTIES OF MERCHANTABILITY, FITNESS FOR A PARTICULAR PURPOSE AND</w:t>
      </w:r>
    </w:p>
    <w:p>
      <w:pPr>
        <w:pStyle w:val="Normal"/>
        <w:rPr/>
      </w:pPr>
      <w:r>
        <w:rPr/>
        <w:t>NONINFRINGEMENT. IN NO EVENT SHALL THE AUTHORS OR COPYRIGHT HOLDERS BE LIABLE FOR ANY CLAIM, DAMAGES</w:t>
      </w:r>
    </w:p>
    <w:p>
      <w:pPr>
        <w:pStyle w:val="Normal"/>
        <w:rPr/>
      </w:pPr>
      <w:r>
        <w:rPr/>
        <w:t>OR OTHER LIABILITY, WHETHER IN AN ACTION OF CONTRACT, TORT OR OTHERWISE, ARISING FROM, OUT OF OR IN</w:t>
      </w:r>
    </w:p>
    <w:p>
      <w:pPr>
        <w:pStyle w:val="Normal"/>
        <w:rPr/>
      </w:pPr>
      <w:r>
        <w:rPr/>
        <w:t>CONNECTION WITH THE SOFTWARE OR THE USE OR OTHER DEALINGS IN THE SOFTWAR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qVdFF459nvRKbjSIo+6ZeCGiVMbsNI7JcfZ0spvGmh13Ov2dTLNKKg2wbt7AcHaiMIfRmG
0SnCqrWfN/tXbtoijawvk/3s33nwmU5vjT3loWJblkhhC4tLEGei9q+cVgCQmOG5vAeBOWyV
KFcxfxUVczCUm6CFOGWl7cFaHJTW90uDRbanDcShfuLjfAoIfKXx79/hg5A8mbphIfanpg7c
6tv5Z1OyfM0k004BNI</vt:lpwstr>
  </property>
  <property fmtid="{D5CDD505-2E9C-101B-9397-08002B2CF9AE}" pid="3" name="_2015_ms_pID_7253431">
    <vt:lpwstr>7DSU/Awq0oCY2mB6IFN0uwKo5Ri8H13FFIrqIUXKmZAfO09BLXAyYW
N/sMhX1YELz2PxmeRQ4PWUQJGMFttWLeCMcmurjNi/Kc6aeleNU76sB6i6WXJxQ8uVib0qZ3
K405vtszgemfAT7CiTgECpX/prPcMSZ+350MV68fJUBIPoxrg+AKDsLlpHYS9lwW0g8wfunj
52SiEOKr7+rcjgBNKXWZQZw2JdWQYcf8moB3</vt:lpwstr>
  </property>
  <property fmtid="{D5CDD505-2E9C-101B-9397-08002B2CF9AE}" pid="4" name="_2015_ms_pID_7253431_00">
    <vt:lpwstr>_2015_ms_pID_7253431</vt:lpwstr>
  </property>
  <property fmtid="{D5CDD505-2E9C-101B-9397-08002B2CF9AE}" pid="5" name="_2015_ms_pID_7253432">
    <vt:lpwstr>zwO2loIUTI4lGgbVJVG4eGnCT/JOZkCwpqxy
dZm/ce91FMzDmju1Y9liFfMNaZTKvb8PIP9u64eQiDpMK2Q8K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